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"/>
        <w:ind w:left="360" w:hanging="0"/>
        <w:jc w:val="left"/>
        <w:rPr/>
      </w:pPr>
      <w:r>
        <w:rPr/>
        <w:t>V. ZESTWIENIE MATERIAŁÓW – Czumy 1</w:t>
      </w:r>
    </w:p>
    <w:p>
      <w:pPr>
        <w:pStyle w:val="Naglowek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Naglowek"/>
        <w:numPr>
          <w:ilvl w:val="0"/>
          <w:numId w:val="6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fabrykaty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dzielnica główna RG z szaf typu: Prisma GX Schneider wg rys. nr 2; 6÷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 T0.2 wg rys. nr 9÷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wnice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1.1 wg rys. nr 13÷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er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1.2 wg rys. nr 17÷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er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2.2 wg rys. nr 24÷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ętro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blica TS wg rys. nr 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erowni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dźwigu W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dzielnica pt typu: EP 1/5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 16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NH00 w szafce natynkowej z laminatu 400x400 + wkładki gG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ilanie sklepów</w:t>
            </w:r>
          </w:p>
        </w:tc>
      </w:tr>
    </w:tbl>
    <w:p>
      <w:pPr>
        <w:pStyle w:val="Naglowek"/>
        <w:ind w:left="0" w:hanging="0"/>
        <w:rPr>
          <w:sz w:val="20"/>
        </w:rPr>
      </w:pPr>
      <w:r>
        <w:rPr>
          <w:sz w:val="20"/>
        </w:rPr>
      </w:r>
    </w:p>
    <w:p>
      <w:pPr>
        <w:pStyle w:val="Naglowek"/>
        <w:numPr>
          <w:ilvl w:val="0"/>
          <w:numId w:val="6"/>
        </w:numPr>
        <w:rPr>
          <w:sz w:val="20"/>
        </w:rPr>
      </w:pPr>
      <w:r>
        <w:rPr>
          <w:sz w:val="20"/>
        </w:rPr>
        <w:t>Instalacje rozdzielcz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40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25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kablowe perforowane 150m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elektroinstalacyjna RB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bel YKY 5×16m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bel YKY 5×6mm</w:t>
            </w:r>
            <w:r>
              <w:rPr>
                <w:color w:val="000000"/>
                <w:sz w:val="20"/>
                <w:vertAlign w:val="superscript"/>
                <w:lang w:val="de-DE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rzewód LgY25m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-żo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rzewód LgY10m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-żo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NKGs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P, WD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Przycisk głównego wyłącznika poż. p/t typu: EM 60947-5-1 prod. </w:t>
            </w:r>
            <w:r>
              <w:rPr>
                <w:color w:val="000000"/>
                <w:sz w:val="20"/>
                <w:lang w:val="de-DE"/>
              </w:rPr>
              <w:t>AB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WGP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łówny zacisk uziemiający Dehn K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uszczelniające ognioodporne E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3-faz CLS3 C20 Moeller  51,23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budowa w T2.1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nik 3-faz CLS3 B6 Moeller   54,1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hronnik p.przepięciowy SPC-S 20/280/4 Moeller  336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pka sygnalizacyjna 3-faz. L333 Legrand 46,95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-20 Legrand  16,3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bistabilny, 2 stopniowy EP580 Hager 80z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montaż i ponowny montaż wył. 1bieg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,,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bCs/>
        </w:rPr>
        <w:t>INSTALACJE ODBIORCZE - PIWNIC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aglowek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1.</w:t>
        <w:tab/>
        <w:t>Pomieszczenia techniczne – pom. nr 0101÷0105; 0111b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RB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360" w:hanging="0"/>
        <w:rPr/>
      </w:pPr>
      <w:r>
        <w:rPr/>
        <w:t xml:space="preserve"> </w:t>
      </w:r>
      <w:r>
        <w:rPr/>
        <w:t xml:space="preserve">2. Pomieszczenia techniczne – pom. nr 0110; 0111; 0113; 0115; 0116; 0117; 0119;    </w:t>
      </w:r>
    </w:p>
    <w:p>
      <w:pPr>
        <w:pStyle w:val="Naglowek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korytarz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OPK236N Aw3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do żarówk typu: WOS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awaryjna z piktogramem typu: Crystal 8W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schodowy bryzgoszczelny, podświetlany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bryzgoszczelny, podświetlany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ra RB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. Szatnia i wc – pom. nr 0111; 0111a; 011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OPK236N Aw3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do żarówk typu: WOS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foniera do świetlówek kompaktowych 2×18W, IP55, typu: Marte 2×18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Łącznik oświetlenia 1-bieg.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schod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Gniazdo 1-faz. 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 Oddział Nocnej pomocy Lekarskiej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Łącznik oświetlenia 1-bieg.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aglowek"/>
        <w:ind w:left="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 Poradnia AA- pom. nr 0140a; 0145; 0146; 0146a; 0147; 0148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6. Poradnia AA – pom. nr 0139;0148; 0148d; 0150; 0151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</w:rPr>
              <w:t>Oprawa awaryjna 3h typu: Star 11W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typu: OPK 236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bryzgoszczelny 1-bieg. n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</w:t>
      </w:r>
      <w:r>
        <w:rPr>
          <w:b/>
          <w:bCs/>
          <w:sz w:val="20"/>
        </w:rPr>
        <w:t>7. Oddział RT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łącznik FR301 16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</w:t>
      </w:r>
      <w:r>
        <w:rPr>
          <w:b/>
          <w:bCs/>
        </w:rPr>
        <w:t>INSTALACJE ODBIORCZE – PART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.</w:t>
        <w:tab/>
        <w:t>Hall gł. 100a; wejście 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lafoniera do świetlówek kompakt., II kl. ochronności, typu: Solar New 340 1×26 prod. </w:t>
            </w:r>
            <w:r>
              <w:rPr>
                <w:sz w:val="20"/>
                <w:lang w:val="en-US"/>
              </w:rPr>
              <w:t>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 policyjny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n.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2. Korytarz 100b;c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3. Korytarz 100e; hall 100f; wejście II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foniera do świetlówek kompakt., II kl. ochronności, typu: Solar New 340 1×26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4. Korytarz 100k; hall 100j; wejście II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foniera do świetlówek kompakt., II kl. ochronności, typu: Solar New 340 1×26 prod. Plexiform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szek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5. Stomatologia - pom. nr 104; 105; 108; korytarz 100h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, 4×18W do sufitów modułowych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6. Poradnia Dzieci Zdrowych – pom. nr 116÷120,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7.</w:t>
        <w:tab/>
        <w:t>Poradnia Dzieci Chorych – pom. nr 121÷124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8. Pom. nr 135÷136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9. Świetlica – pom. nr 137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ciem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0. Pom. nr 138÷14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1. Pom. nr 106; 112; 113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2. Podstawowa Opieka Zdrowotna - pom. nr 100÷103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3. Szatnia; pom. nr 147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- istniejąc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4. Rejestracja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, awaryjna 3h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5. Pom. nr 109÷111; 114; 115; korytarz 100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inkiet do żarówek 60W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 1-bieg, bryzgoszczel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schodowy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, podświetlany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bryzgoszczel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 </w:t>
      </w:r>
      <w:r>
        <w:rPr>
          <w:b/>
          <w:bCs/>
        </w:rPr>
        <w:t>INSTALACJE ODBIORCZE – PIĘTR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1.</w:t>
        <w:tab/>
        <w:t>Korytarze nr 200a,c,e,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isk ster. oświetlenia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 , pojedyncze, z przesłoną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7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2.</w:t>
        <w:tab/>
        <w:t>Pom. nr 216a÷d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z rastrem aluminiowym 4×18W do sufitów modułowych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pojedyncze, bryzgoszczel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3.</w:t>
        <w:tab/>
        <w:t>Pom. nr 205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4.</w:t>
        <w:tab/>
        <w:t>Pom. nr 209;210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5. Laryngologia - pom. nr 233;233a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parabolicznym do sufitów modułowych typu: </w:t>
            </w:r>
            <w:r>
              <w:rPr>
                <w:sz w:val="20"/>
              </w:rPr>
              <w:t>ORO418 RPP1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nkiet do żarówek 6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pa bakteriobójc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stawa Inwestor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oświetlenia świecznikow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o 1-faz., dwukrotne, kodowane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ka pod gniazdo 2RJ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6. Pom. nr 234;235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, 4×18W 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sufitów modułowych, z demontażu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, bryzgoszczelny, 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ntylato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stawa Inwestor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ra RVKL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. tt, inst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 glazurą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7.</w:t>
        <w:tab/>
        <w:t>Poradnia Stomatologiczna – pom. nr 201÷204; korytarz 200h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8. Poradnia Kobiet – pom. nr 211÷214; korytarz 200f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9. Poradnia Kardiologiczna – pom. nr 229÷232; korytarz 200b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0. Poradnia Okulistyczna– pom. nr 217÷222; korytarz 200d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modułowych awaryjna typu: </w:t>
            </w:r>
            <w:r>
              <w:rPr>
                <w:sz w:val="20"/>
              </w:rPr>
              <w:t>ORO418N Aw3/RM prod. Farel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11. Poradnia - pom. nr 223÷228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2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p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</w:t>
      </w:r>
      <w:r>
        <w:rPr/>
        <w:t>INSTALACJE ODBIORCZE – kl. schodow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awa z rastrem aluminiowym do sufitów natynkowa typu: </w:t>
            </w:r>
            <w:r>
              <w:rPr>
                <w:sz w:val="20"/>
              </w:rPr>
              <w:t>ORN236 RP prod. Farel z modułem awaryjnym 2h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wa awaryjna z piktogramem typu: Crystal 8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a jasna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Łącznik oświetlenia 1-bieg.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cznik schodowy, podświetlany, pt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4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3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YDY 2×1,5m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INSTALACJE ODBIORCZE – oświetlenie zewnętrzne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świetlacz do lamp rtęciowych 100W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REFABRYKAT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G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a podstawowa h=1850+ 2 przedziały rozszerzające z drzwiami typu: Prisma GX prod. Schneid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Rozłącznik DPX-IS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zwalacz wzrostowy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FAZ B6/3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ącznik FAZ B6/1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B 60/400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Przełączni woltomierzowy 4G-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oltomierz EA16 0-500V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NH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Z-SLS/CB/3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yny zbiorcze 4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0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1.1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silnikowy M250  0,63-1A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ycznik SM320 Uc=230V AC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1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natynkowa 4x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PB301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złącznik bezp. 1-bieg, Z-SLS 35A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T2.1 – zabudowa w tablicy istniejącej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2.2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de-DE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Szafka podtynkowa XL160 (6x24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3-10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1-25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2"/>
              </w:rPr>
              <w:t>Wyłącznik różnicowoprądowy P304-40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ącznik różnicowoprądowy          P302-25A-30mA   AC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1 B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C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ł. nadmiarowy S301 B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kaźnik bistabilny 2 stopniowy EP 580 Hag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TS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953"/>
        <w:gridCol w:w="627"/>
        <w:gridCol w:w="900"/>
        <w:gridCol w:w="1291"/>
      </w:tblGrid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wagi</w:t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Rozdz. natynkowa Ekinoxe TX (2x18)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p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łącznik FR 304-40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Ochronniki przepięciowe SPC-S-20/280/4 Moeller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Lampka sygnalizacyjna L333 Legrand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yłącznik różnicowoprądowy  CKN6-16/1N/C/003-A Moeller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C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Wył. nadmiarowy S303 B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b/>
          <w:bCs/>
          <w:lang w:val="en-US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58"/>
        </w:tabs>
        <w:ind w:left="0" w:firstLine="19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lowek">
    <w:name w:val="naglowek"/>
    <w:basedOn w:val="Normal"/>
    <w:qFormat/>
    <w:pPr>
      <w:ind w:left="1068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5:00Z</dcterms:created>
  <dc:creator>HW</dc:creator>
  <dc:description/>
  <dc:language>en-US</dc:language>
  <cp:lastModifiedBy>Roman Przybyłek</cp:lastModifiedBy>
  <cp:lastPrinted>2006-12-26T19:13:00Z</cp:lastPrinted>
  <dcterms:modified xsi:type="dcterms:W3CDTF">2007-07-17T07:55:00Z</dcterms:modified>
  <cp:revision>2</cp:revision>
  <dc:subject/>
  <dc:title>ZESTAWIENIE MATERIAŁÓW</dc:title>
</cp:coreProperties>
</file>