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Zał.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edmiot zamówienia dotyczy modernizacji budynku przychodni zdrowia w Warszawie przy ul. Czum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em zamówienia jes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wymiana instalacji elektrycznej w części budynku </w:t>
      </w:r>
    </w:p>
    <w:p>
      <w:pPr>
        <w:pStyle w:val="Normal"/>
        <w:jc w:val="both"/>
        <w:rPr/>
      </w:pPr>
      <w:r>
        <w:rPr/>
        <w:t>b/ modernizacja korytar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kres robó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/ wymiana instalacji elektrycznej :</w:t>
      </w:r>
    </w:p>
    <w:p>
      <w:pPr>
        <w:pStyle w:val="Normal"/>
        <w:jc w:val="both"/>
        <w:rPr/>
      </w:pPr>
      <w:r>
        <w:rPr/>
        <w:t>- wymiana rozdzielnicy głównej</w:t>
      </w:r>
    </w:p>
    <w:p>
      <w:pPr>
        <w:pStyle w:val="Normal"/>
        <w:jc w:val="both"/>
        <w:rPr/>
      </w:pPr>
      <w:r>
        <w:rPr/>
        <w:t>- instalacje rozdzielcze</w:t>
      </w:r>
    </w:p>
    <w:p>
      <w:pPr>
        <w:pStyle w:val="Normal"/>
        <w:jc w:val="both"/>
        <w:rPr/>
      </w:pPr>
      <w:r>
        <w:rPr/>
        <w:t>- tablice piętrowe</w:t>
      </w:r>
    </w:p>
    <w:p>
      <w:pPr>
        <w:pStyle w:val="Normal"/>
        <w:jc w:val="both"/>
        <w:rPr/>
      </w:pPr>
      <w:r>
        <w:rPr/>
        <w:t>- instalacje oświetlenia podstawowego</w:t>
      </w:r>
    </w:p>
    <w:p>
      <w:pPr>
        <w:pStyle w:val="Normal"/>
        <w:jc w:val="both"/>
        <w:rPr/>
      </w:pPr>
      <w:r>
        <w:rPr/>
        <w:t>- instalacje oświetlenia ewakuacyjnego</w:t>
      </w:r>
    </w:p>
    <w:p>
      <w:pPr>
        <w:pStyle w:val="Normal"/>
        <w:jc w:val="both"/>
        <w:rPr/>
      </w:pPr>
      <w:r>
        <w:rPr/>
        <w:t>- instalacje odbiorcze siły i gniazd</w:t>
      </w:r>
    </w:p>
    <w:p>
      <w:pPr>
        <w:pStyle w:val="Normal"/>
        <w:jc w:val="both"/>
        <w:rPr/>
      </w:pPr>
      <w:r>
        <w:rPr/>
        <w:t>- wydzielone instalacje zasilania komputerów</w:t>
      </w:r>
    </w:p>
    <w:p>
      <w:pPr>
        <w:pStyle w:val="Normal"/>
        <w:jc w:val="both"/>
        <w:rPr/>
      </w:pPr>
      <w:r>
        <w:rPr>
          <w:b/>
        </w:rPr>
        <w:t>b/ modernizacja korytarzy i pomieszczeń technicznych roboty budowlane</w:t>
      </w:r>
      <w:r>
        <w:rPr/>
        <w:t xml:space="preserve"> – rozbiórka odbojów, posadzek z płytek ceramicznych i PCV,okna, drzwi, wykucie ościeżnic, ługowanie farby olejnej, ścianki działowe, gładź gipsowa gr. 3 mm, wykonanie tynków przy ościeżnicach i ściance działowej, wykonanie posadzek z gresu antypoślizgowego, montaż poręczy na klatkach schodowych, montaż poręczy plastikowych na stalowych płaskownikach balustrad, montaż skrzydeł drzwiowych drewnianych, montaż drzwi p.poż.., montaż ścianek aluminiowych z drzwiami dwuskrzydłowymi, mycie ścian, wykonanie tapety natryskowej,  malowanie ścian farbą emulsyjną i olejną. Czyszczenie i malowanie elementów drewnianych wypełnień balustrad schodów, malowanie elementów stalowych, montaż sufitu podwieszonego na ruszcie metalowym, montaż kratek wentylacyjnych, montaż osłon z żywic epoksydowych na ścianach i drzwiach, zabezpieczenie podłóg folią.</w:t>
      </w:r>
    </w:p>
    <w:p>
      <w:pPr>
        <w:pStyle w:val="Normal"/>
        <w:jc w:val="both"/>
        <w:rPr/>
      </w:pPr>
      <w:r>
        <w:rPr/>
        <w:t>Szczegółowo przedmiot zamówienia jest opisany jest opisany w :</w:t>
      </w:r>
    </w:p>
    <w:p>
      <w:pPr>
        <w:pStyle w:val="Normal"/>
        <w:jc w:val="both"/>
        <w:rPr/>
      </w:pPr>
      <w:r>
        <w:rPr/>
        <w:t>a/ projekcie instalacji elektrycznej korytarzy i pomieszczeń technicznych</w:t>
      </w:r>
    </w:p>
    <w:p>
      <w:pPr>
        <w:pStyle w:val="Normal"/>
        <w:jc w:val="both"/>
        <w:rPr/>
      </w:pPr>
      <w:r>
        <w:rPr/>
        <w:t>b/ przedmiarach robót do w/w projektów</w:t>
      </w:r>
    </w:p>
    <w:p>
      <w:pPr>
        <w:pStyle w:val="Normal"/>
        <w:jc w:val="both"/>
        <w:rPr/>
      </w:pPr>
      <w:r>
        <w:rPr/>
        <w:t xml:space="preserve">c/ specyfikacjach technicznych wykonania i odbioru robó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kres robót określony w dokumentacji technicznej  załączonej do SIWZ został ograniczony. Przedmiary robót uwzględniają zmianę zakresu robót w stosunku do dokumentacji technicznej.</w:t>
      </w:r>
    </w:p>
    <w:p>
      <w:pPr>
        <w:pStyle w:val="Normal"/>
        <w:jc w:val="both"/>
        <w:rPr/>
      </w:pPr>
      <w:r>
        <w:rPr/>
        <w:tab/>
        <w:t>Przychodnia jest budynkiem I piętrowym, podpiwniczony. Powierzchnia użytkowa budynku wynosi 2960 m2. Instalacje elektryczne będą wykonywane jedynie w części przychodni.</w:t>
      </w:r>
    </w:p>
    <w:p>
      <w:pPr>
        <w:pStyle w:val="Normal"/>
        <w:jc w:val="both"/>
        <w:rPr/>
      </w:pPr>
      <w:r>
        <w:rPr/>
        <w:tab/>
        <w:t>Zaleca się, aby oferent zdobył wszystkie informacje, które mogą być konieczne do przygotowania ofert i podpisania umowy oraz uwzględnił w cenach jednostkowych robót wszystkie koszty. Konieczne jest odbycie wizji lokalnej. Roboty muszą być przeprowadzone w taki sposób aby nie uniemożliwiały pracy przychodni. Prace związane z hałasem muszą być wykonywane po godzinach pracy przychodni, tj. po godz. 19.00. Należy przewidzieć taką organizację i zabezpieczenie robót, szczególnie w korytarzach, aby nie utrudniały pracy przychodni do godziny 19.00 i nie powodowały zabrudzenia pozostałej części przychodni.</w:t>
      </w:r>
    </w:p>
    <w:p>
      <w:pPr>
        <w:pStyle w:val="Normal"/>
        <w:jc w:val="both"/>
        <w:rPr/>
      </w:pPr>
      <w:r>
        <w:rPr/>
        <w:tab/>
        <w:t xml:space="preserve">Jakiekolwiek roboty dodatkowe mogą być uwzględnione przez Zamawiającego wyłącznie w przypadku, jeżeli konieczność ich wykonania nie mogła być przewidziana przez Wykonawcę w momencie składania oferty.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50:00Z</dcterms:created>
  <dc:creator>Roman Przybyłek</dc:creator>
  <dc:description/>
  <dc:language>en-US</dc:language>
  <cp:lastModifiedBy>Roman Przybyłek</cp:lastModifiedBy>
  <cp:lastPrinted>2007-05-09T12:50:00Z</cp:lastPrinted>
  <dcterms:modified xsi:type="dcterms:W3CDTF">2007-07-11T12:57:00Z</dcterms:modified>
  <cp:revision>3</cp:revision>
  <dc:subject/>
  <dc:title>OPIS PRZEDMIOTU ZAMÓWIENIA</dc:title>
</cp:coreProperties>
</file>