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II. Bilans mocy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/>
        <w:t>TABLICA TO.2 (piwnice)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świetl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niazda ogól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imatyzatory (rezerw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/>
        <w:t>TABLICA T1.1 (parter)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świetl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a ogól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imatyzatory (rezerw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/>
        <w:t>TABLICA T1.2 (parter)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świetl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30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niazda ogól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imatyzatory (rezerw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/>
        <w:t>TABLICA T2.1 (piętro)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świetl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niazda ogól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imatyzatory (rezerw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/>
        <w:t>TABLICA T2.2 (piętro)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świetl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niazda ogól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imatyzatory (rezerw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/>
        <w:t>INSTALACJE KOMPUTEROWE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erow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wnice 14szt × 0,3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r 47szt × 0,3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ętro 42szt × 0,3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fy dystrybucyj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trala telefon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/>
        <w:t>Łącznie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4487"/>
        <w:gridCol w:w="1260"/>
        <w:gridCol w:w="1260"/>
        <w:gridCol w:w="1295"/>
      </w:tblGrid>
      <w:tr>
        <w:trPr>
          <w:trHeight w:val="23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i</w:t>
            </w:r>
          </w:p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[kW]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0.1 – oddział RT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0.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-RT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D - dźwi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W1 - wentyl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W2 - wentyl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RTC – węzeł ciepl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Z – oświetlenie zewnętrz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2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alacje komputer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rezerwa klimatyzatory 30×1,8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trHeight w:val="23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 xml:space="preserve">Psz = Po </w:t>
      </w:r>
      <w:r>
        <w:rPr>
          <w:color w:val="000000"/>
          <w:sz w:val="20"/>
        </w:rPr>
        <w:t>× kj = 139 ×0,7 =97kW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z rezerwą:</w:t>
      </w:r>
    </w:p>
    <w:p>
      <w:pPr>
        <w:pStyle w:val="Normal"/>
        <w:rPr/>
      </w:pPr>
      <w:r>
        <w:rPr>
          <w:sz w:val="20"/>
        </w:rPr>
        <w:t xml:space="preserve">Psz = Po </w:t>
      </w:r>
      <w:r>
        <w:rPr>
          <w:color w:val="000000"/>
          <w:sz w:val="20"/>
        </w:rPr>
        <w:t>× kj = 177 ×0,7 =124kW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58"/>
        </w:tabs>
        <w:ind w:left="0" w:firstLine="19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22:00Z</dcterms:created>
  <dc:creator>HW</dc:creator>
  <dc:description/>
  <dc:language>en-US</dc:language>
  <cp:lastModifiedBy>User</cp:lastModifiedBy>
  <cp:lastPrinted>2006-10-25T17:57:00Z</cp:lastPrinted>
  <dcterms:modified xsi:type="dcterms:W3CDTF">2006-12-19T10:52:00Z</dcterms:modified>
  <cp:revision>107</cp:revision>
  <dc:subject/>
  <dc:title>ZESTAWIENIE MATERIAŁÓW</dc:title>
</cp:coreProperties>
</file>